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ЗУЛЬТАТЫ ГОЛОСОВАНИЯ ПО ОБЩЕМУ СОБРАНИЯ СОБСТВЕННИКОВ МКД ПО АДРЕСУ  г.ВЛАДИВОСТОК, УЛ. РУССКАЯ 57-К, СОСТОЯВШЕГО 13.06.2015 И ПРОДОЛЖЕННОГО ДО 30.06.201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Проголосовало 99 собственников, составляющих 546 голоса  или 76,5 % от общего числа собственников (всего собственников 147 человек– 714 голосов)   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РЕЗУЛЬТАТЕ ГОЛОСОВАНИЯ ИМЕЕМ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 Утвердить председателя собрания Абдуразакова С.С., секретаря собрания Кабелева Д.С., счетную укомиссию в составе Ковязиной О.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 -100 %                ПРОТИВ -0 %         ВРЗДЕРЖВЛОСЬ – 0 %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Разрешить администрации города использовать земельный участок, принадлежащий нам на провах общей долевой собственности для строительства дорог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– 11,3 %                       ПРОТИВ – 88%             ВОЗДЕРЖАЛОСЬ – 0,7%</w:t>
      </w:r>
    </w:p>
    <w:p>
      <w:pPr>
        <w:pStyle w:val="Normal"/>
        <w:shd w:fill="FFFFFF" w:val="clear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 Утвердить изготовление новой площадки, зонированной на детскую и спортивную с использованием современных материалов и оборудовани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 – 67,8 %                       ПРОТИВ – 17,2 %             ВОЗДЕРЖАЛОСЬ – 15 %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Утвердить изготовление площадки для парковки автомашин, принадлежащих собственникам нашего дома. От площадки до дороги, в случае положительного решения п.2, либо до скалы в случае отрицательного решенияп.2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 – 69,6 %                       ПРОТИВ – 17,8 %             ВОЗДЕРЖАЛОСЬ – 12,6 %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5. О ремонте асфальтового покрытия дороги вокруг нашего дома и в долях вдоль дома «57-л»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ЗА – 87,1 %                       ПРОТИВ – 11,4 %             ВОЗДЕРЖАЛОСЬ – 1,5 %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СБОР ДЕНЕГ НА ДЕТСКУЮ-СПОРТИВНУЮ ПЛОЩАДКУ НАЧАТ СРАЗУ С ИЮНЬСКОЙ КВАРТПЛАТОЙ.</w:t>
      </w:r>
    </w:p>
    <w:p>
      <w:pPr>
        <w:pStyle w:val="Normal"/>
        <w:shd w:fill="FFFFFF" w:val="clear"/>
        <w:rPr/>
      </w:pPr>
      <w:r>
        <w:rPr>
          <w:color w:val="000000"/>
        </w:rPr>
        <w:t>ОРГАНИЗАЦИЯ, КОНТРОЛЬ, ФОРМИРОВАНИЕ, ПЛАНИРОВАНИЕ, ВЫБОР МАТЕРИАЛОВ И ОБОРУДОВАНИЯ   ДЛЯ ДЕТСКОЙ-СПАРТИВНОЙ ПЛОЩАДКИ ПРАВЛЕНИЕ ВОЗЛОЖИЛО НА СОБСТВЕННИКА КВ.63 КУЛЕШЕВУ (ЛАРЧЕНКО) ЕЛЕНУ (ТЕЛ. 8-</w:t>
      </w:r>
      <w:r>
        <w:rPr/>
        <w:t>924-730-0292)</w:t>
      </w:r>
      <w:r>
        <w:rPr>
          <w:color w:val="000000"/>
        </w:rPr>
        <w:t>. ВСЕ СВОИ ПОЖЕЛАНИЯ, ТЕЛЕФОНЫ ОРГАНИЗАЦИЙ ПОДРЯДЧИКОВ НАПРАВЛЯЙТЕ ЕЙ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РЕМОНТ ДОРОГИ НАЧНЕТСЯ НА ДНЯХ. СТОИМОСТЬ БУДЕТ ОПРЕДЕЛЕНА ПО ФАКТУ И ДОВЕДЕНА ДО ВАШЕГО СВЕДЕНИЯ.                                                                          </w:t>
      </w:r>
    </w:p>
    <w:sectPr>
      <w:type w:val="nextPage"/>
      <w:pgSz w:w="11906" w:h="16838"/>
      <w:pgMar w:left="1418" w:right="7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15:00Z</dcterms:created>
  <dc:creator>User</dc:creator>
  <dc:description/>
  <cp:keywords/>
  <dc:language>en-US</dc:language>
  <cp:lastModifiedBy>Дом</cp:lastModifiedBy>
  <cp:lastPrinted>2015-07-03T14:05:00Z</cp:lastPrinted>
  <dcterms:modified xsi:type="dcterms:W3CDTF">2015-07-03T03:05:00Z</dcterms:modified>
  <cp:revision>6</cp:revision>
  <dc:subject/>
  <dc:title>Бюллетень для голосования</dc:title>
</cp:coreProperties>
</file>