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-720" w:hanging="0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Heading"/>
        <w:ind w:left="-72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Normal"/>
        <w:rPr>
          <w:color w:val="000000"/>
        </w:rPr>
      </w:pPr>
      <w:r>
        <w:rPr>
          <w:color w:val="000000"/>
        </w:rPr>
        <w:t>ПОДСЧЕТА ГОЛОСОВ ПО ОБЩЕМУ СОБРАНИЯ СОБСТВЕННИКОВ МКД ПО АДРЕСУ  г.ВЛАДИВОСТОК, УЛ. РУССКАЯ 57-К, СОСТОЯВШЕГО 13.06.2015 И ПРОДОЛЖЕННОГО ДО 30.06.2015</w:t>
      </w:r>
    </w:p>
    <w:p>
      <w:pPr>
        <w:pStyle w:val="Normal"/>
        <w:rPr/>
      </w:pPr>
      <w:r>
        <w:rPr>
          <w:color w:val="FF0000"/>
        </w:rPr>
        <w:t xml:space="preserve">     </w:t>
      </w:r>
      <w:r>
        <w:rPr/>
        <w:t xml:space="preserve">Мы нижеподписавшиеся счетная комиссия в составе  Ковязиной О.В. составили настоящий акт о нижеследующем: С 13.06.20015 г. по 30.06.2015 г. было проведено  общее собрание ТСЖ в форме очного-заочного голосования со следующей повесткой дня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ОБЩЕГО СОБРАНИЯ СОБСТВЕНННИКОВ МКД ПО АДРЕСУ: Г.ВЛАДИВОСТОК, УЛ.РУССКАЯ 57-К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Выборы председателя и секретаря собрания, счетной комисси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 разрешении использования земельного участка, принадлежащего на правах общей долевой собственности для строительства дороги в сторону улицы Давыдова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 детской площадк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 строительстве парковочной зоны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 ремонте асфальтового покрытия вокруг нашего дома и в дролях вдоль дома «57-л»</w:t>
      </w:r>
    </w:p>
    <w:p>
      <w:pPr>
        <w:pStyle w:val="Normal"/>
        <w:rPr/>
      </w:pPr>
      <w:r>
        <w:rPr/>
        <w:t>Проголосовало</w:t>
      </w:r>
      <w:r>
        <w:rPr>
          <w:b/>
        </w:rPr>
        <w:t xml:space="preserve"> 99</w:t>
      </w:r>
      <w:r>
        <w:rPr/>
        <w:t xml:space="preserve"> собственников, составляющих </w:t>
      </w:r>
      <w:r>
        <w:rPr>
          <w:b/>
        </w:rPr>
        <w:t>546</w:t>
      </w:r>
      <w:r>
        <w:rPr/>
        <w:t xml:space="preserve"> голоса  или </w:t>
      </w:r>
      <w:r>
        <w:rPr>
          <w:b/>
        </w:rPr>
        <w:t>76,5</w:t>
      </w:r>
      <w:r>
        <w:rPr/>
        <w:t xml:space="preserve"> % от общего числа собственников (всего собственников 147 человек– 714 голосов)   . Кворум для принятия решений по вопросам повестки собрания име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       </w:t>
      </w:r>
      <w:r>
        <w:rPr/>
        <w:t>1. Утвердить председателя собрания Абдуразакова С.С., секретаря собрания Кабелева Д.С., счетную укомиссию в составе Ковязиной О.В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00"/>
        <w:gridCol w:w="2160"/>
        <w:gridCol w:w="900"/>
        <w:gridCol w:w="2880"/>
      </w:tblGrid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eastAsia="ja-JP"/>
              </w:rPr>
              <w:t>546 голос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100%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ВОЗДЕРЖАЛСЯ</w:t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      </w:t>
      </w:r>
    </w:p>
    <w:p>
      <w:pPr>
        <w:pStyle w:val="Normal"/>
        <w:shd w:fill="FFFFFF" w:val="clear"/>
        <w:rPr/>
      </w:pPr>
      <w:r>
        <w:rPr/>
        <w:t xml:space="preserve">       </w:t>
      </w:r>
      <w:r>
        <w:rPr/>
        <w:t xml:space="preserve">2. Разрешить администрации города использовать земельный участок, принадлежащий нам на провах общей долевой собственности для строительства дороги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923"/>
        <w:gridCol w:w="1148"/>
        <w:gridCol w:w="2038"/>
        <w:gridCol w:w="1000"/>
        <w:gridCol w:w="2791"/>
      </w:tblGrid>
      <w:tr>
        <w:trPr>
          <w:trHeight w:val="1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62 голоса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11,3%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З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80 голосов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88 %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ПРОТИ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 голоса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,7 %</w:t>
            </w:r>
          </w:p>
        </w:tc>
        <w:tc>
          <w:tcPr>
            <w:tcW w:w="2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ВОЗДЕРЖАЛСЯ</w:t>
            </w:r>
          </w:p>
        </w:tc>
      </w:tr>
    </w:tbl>
    <w:p>
      <w:pPr>
        <w:pStyle w:val="Normal"/>
        <w:shd w:fill="FFFFFF" w:val="clear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 xml:space="preserve">       </w:t>
      </w:r>
      <w:r>
        <w:rPr/>
        <w:t>3.  Утвердить изготовление новой площадки, зонированной на детскую и спортивную с использованием современных материалов и оборудования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923"/>
        <w:gridCol w:w="1097"/>
        <w:gridCol w:w="1941"/>
        <w:gridCol w:w="1148"/>
        <w:gridCol w:w="2791"/>
      </w:tblGrid>
      <w:tr>
        <w:trPr>
          <w:trHeight w:val="1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370 голоса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67,8%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З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94 голоса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7,2 %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ПРОТИ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8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голоса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15,0  %</w:t>
            </w:r>
          </w:p>
        </w:tc>
        <w:tc>
          <w:tcPr>
            <w:tcW w:w="2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ВОЗДЕРЖАЛСЯ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Утвердить изготовление площадки для парковки автомашин, принадлежащих собственникам нашего дома. От площадки до дороги, в случае положительного решения п.2, либо до скалы в случае отрицательного решенияы п.2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923"/>
        <w:gridCol w:w="1000"/>
        <w:gridCol w:w="2038"/>
        <w:gridCol w:w="1148"/>
        <w:gridCol w:w="2791"/>
      </w:tblGrid>
      <w:tr>
        <w:trPr>
          <w:trHeight w:val="1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eastAsia="ja-JP"/>
              </w:rPr>
              <w:t>380 голоса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69,6%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97 голоса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7,8%</w:t>
            </w:r>
          </w:p>
        </w:tc>
        <w:tc>
          <w:tcPr>
            <w:tcW w:w="2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ПРОТИ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69 голосов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12,6 %</w:t>
            </w:r>
          </w:p>
        </w:tc>
        <w:tc>
          <w:tcPr>
            <w:tcW w:w="2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ВОЗДЕРЖАЛСЯ</w:t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О ремонте асфальтового покрытия дороги вокруг нашего дома и в долях вдоль дома «57-л»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055"/>
        <w:gridCol w:w="1000"/>
        <w:gridCol w:w="2106"/>
        <w:gridCol w:w="898"/>
        <w:gridCol w:w="2841"/>
      </w:tblGrid>
      <w:tr>
        <w:trPr>
          <w:trHeight w:val="1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eastAsia="ja-JP"/>
              </w:rPr>
              <w:t>476 голоса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87,1%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62 голоса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1,4%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ПРОТИ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eastAsia="ja-JP"/>
              </w:rPr>
              <w:t>8 голос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1,5%</w:t>
            </w:r>
          </w:p>
        </w:tc>
        <w:tc>
          <w:tcPr>
            <w:tcW w:w="28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ja-JP"/>
              </w:rPr>
            </w:pPr>
            <w:r>
              <w:rPr/>
              <w:t>ВОЗДЕРЖАЛСЯ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01.07.2015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</w:rPr>
        <w:t>Счетная комиссия                                      О.В.Ковязин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</w:p>
    <w:sectPr>
      <w:type w:val="nextPage"/>
      <w:pgSz w:w="11906" w:h="16838"/>
      <w:pgMar w:left="1418" w:right="7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29"/>
        </w:tabs>
        <w:ind w:left="82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0:17:00Z</dcterms:created>
  <dc:creator>User</dc:creator>
  <dc:description/>
  <cp:keywords/>
  <dc:language>en-US</dc:language>
  <cp:lastModifiedBy>Дом</cp:lastModifiedBy>
  <cp:lastPrinted>2015-04-22T17:32:00Z</cp:lastPrinted>
  <dcterms:modified xsi:type="dcterms:W3CDTF">2015-07-01T00:54:00Z</dcterms:modified>
  <cp:revision>8</cp:revision>
  <dc:subject/>
  <dc:title>Бюллетень для голосования</dc:title>
</cp:coreProperties>
</file>